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ESCRIPTORI 200CMx60CMx74.5cm  (llarg x ample x altur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FFFF"/>
              </w:rPr>
              <w:t>MOB5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s aproximades: Tauler de 200cm x 60 cm x 74.5cm (llarg x ample x altura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 calaixos centrals (3) sense potes ni rod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uctura de suport de metall pintat de blanc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ó de cablejat.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27" w:hanging="360"/>
              <w:rPr/>
            </w:pPr>
            <w:r>
              <w:rPr>
                <w:rFonts w:cs="Arial" w:ascii="Arial" w:hAnsi="Arial"/>
              </w:rPr>
              <w:t>Gruix material aproximat: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aglomerat de primera qualitat. Requisits classe E1. Tauler de 19 y 35 mm d’espessor amb paper melaminitzat a dues care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/>
            </w:pPr>
            <w:r>
              <w:rPr>
                <w:rFonts w:cs="Arial" w:ascii="Arial" w:hAnsi="Arial"/>
              </w:rPr>
              <w:t>Tauler de 19mm en fronts de calaix i porta, laterals i estants interior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35mm en sobretape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MDF de 3mm al darrera de la tauleta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uler de MDF de 10mm en les caixes dels calaixo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ades de PVC d’1 mm en laterals i prestatgeries interiors.</w:t>
            </w:r>
          </w:p>
          <w:p>
            <w:pPr>
              <w:pStyle w:val="Normal"/>
              <w:numPr>
                <w:ilvl w:val="0"/>
                <w:numId w:val="3"/>
              </w:numPr>
              <w:ind w:left="108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tonades de PVC de 2 mm en portes, calaixos i cantonades de sobretapes.</w:t>
            </w:r>
          </w:p>
          <w:p>
            <w:pPr>
              <w:pStyle w:val="Normal"/>
              <w:ind w:right="22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2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 antibacterià i ignífug segons normativa. Presentar certificats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Color fusta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043940" cy="98044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940" cy="98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ind w:left="-113" w:hanging="0"/>
      <w:rPr/>
    </w:pPr>
    <w:r>
      <w:rPr>
        <w:rFonts w:cs="Arial" w:ascii="Arial" w:hAnsi="Arial"/>
        <w:color w:val="3465A4"/>
      </w:rPr>
      <w:t>EQUIPAMENT CRAE LA PASTORETA</w:t>
    </w:r>
    <w:r>
      <w:rPr>
        <w:rFonts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" w:hAnsi="Arial" w:cs="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" w:hAnsi="Arial" w:cs="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Pa0">
    <w:name w:val="Pa0"/>
    <w:basedOn w:val="Normal"/>
    <w:next w:val="Normal"/>
    <w:qFormat/>
    <w:pPr>
      <w:suppressAutoHyphens w:val="false"/>
      <w:autoSpaceDE w:val="false"/>
      <w:spacing w:lineRule="atLeast" w:line="241"/>
    </w:pPr>
    <w:rPr>
      <w:rFonts w:ascii="Helvetica Neue;Arial" w:hAnsi="Helvetica Neue;Arial" w:cs="Helvetica Neue;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10-16T08:00:00Z</dcterms:modified>
  <cp:revision>16</cp:revision>
  <dc:subject/>
  <dc:title>ESTERILITZADOR A VAPOR DE 20 LITRES</dc:title>
</cp:coreProperties>
</file>